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firstLine="708"/>
        <w:jc w:val="both"/>
        <w:rPr/>
      </w:pPr>
      <w:r>
        <w:rPr>
          <w:b/>
          <w:sz w:val="28"/>
          <w:szCs w:val="28"/>
        </w:rPr>
        <w:t>11 апреля 2018 года</w:t>
      </w:r>
      <w:r>
        <w:rPr>
          <w:sz w:val="28"/>
          <w:szCs w:val="28"/>
        </w:rPr>
        <w:t xml:space="preserve"> в Федеральном казначействе состоялось заседание Комиссии по соблюдению требований к служебному поведению федеральных государственных гражданских служащих центрального аппарата Федерального казначейства, руководителей и заместителей руководителей территориальных органов Федерального казначейства, работников Федерального казенного учреждения «Центр по обеспечению деятельности Казначейства России» и урегулированию конфликта интересов (далее – Комиссия) по вопросам соблюдения государственными гражданскими служащими требований, предусмотренных частью 2 </w:t>
        <w:br/>
        <w:t xml:space="preserve">статьи 14, статьей 19 Федерального закона от 27 июля 2004 г. № 79-ФЗ </w:t>
        <w:br/>
        <w:t xml:space="preserve">«О государственной гражданской службе Российской Федерации» </w:t>
        <w:br/>
        <w:t>(далее – Федеральный закон № 79-ФЗ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проведения заседания Комиссии явилось представление руководителем Федерального казначейства материалов проверок, свидетельствующих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есоблюдении тремя заместителями руководителей </w:t>
      </w:r>
      <w:r>
        <w:rPr>
          <w:rFonts w:eastAsia="Calibri"/>
          <w:sz w:val="28"/>
          <w:szCs w:val="28"/>
        </w:rPr>
        <w:t>территориальных органов Федерального казначейства</w:t>
      </w:r>
      <w:r>
        <w:rPr>
          <w:sz w:val="28"/>
          <w:szCs w:val="28"/>
        </w:rPr>
        <w:t xml:space="preserve"> требования предварительного уведомления представителя нанимателя </w:t>
        <w:br/>
        <w:t>при реализации права выполнять иную оплачиваемую работу (часть 2 статьи 14 Федерального закона № 79-ФЗ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есоблюдении одним </w:t>
      </w:r>
      <w:r>
        <w:rPr>
          <w:sz w:val="28"/>
          <w:szCs w:val="28"/>
        </w:rPr>
        <w:t xml:space="preserve">заместителем руководителя </w:t>
      </w:r>
      <w:r>
        <w:rPr>
          <w:rFonts w:eastAsia="Calibri"/>
          <w:sz w:val="28"/>
          <w:szCs w:val="28"/>
        </w:rPr>
        <w:t>территориального органа Федерального казначейства</w:t>
      </w:r>
      <w:r>
        <w:rPr>
          <w:color w:val="000000"/>
          <w:sz w:val="28"/>
          <w:szCs w:val="28"/>
        </w:rPr>
        <w:t xml:space="preserve"> требований </w:t>
        <w:br/>
        <w:t xml:space="preserve">о предотвращении или урегулировании конфликта интересов </w:t>
        <w:br/>
        <w:t xml:space="preserve">и неисполнении им обязанностей, установленных Федеральным законом </w:t>
        <w:br/>
        <w:t xml:space="preserve">от 25 декабря 2008 г. № 273-ФЗ «О противодействии коррупции» </w:t>
        <w:br/>
        <w:t>(далее – Федеральный закон № 273-ФЗ)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ходе заседания Комиссии в отношении каждого рассматриваемого случая приняты решения в соответствии с требованиями, предусмотренными пунктами 27 и 31 </w:t>
      </w:r>
      <w:r>
        <w:rPr>
          <w:rFonts w:eastAsia="Calibri"/>
          <w:sz w:val="28"/>
          <w:szCs w:val="28"/>
          <w:lang w:eastAsia="en-US"/>
        </w:rPr>
        <w:t xml:space="preserve">Положения о Комиссии </w:t>
        <w:br/>
        <w:t xml:space="preserve">по соблюдению требований к служебному поведению федеральных государственных гражданских служащих центрального аппарата Федерального казначейства, руководителей и заместителей руководителей территориальных органов Федерального казначейства, работников Федерального казенного учреждения «Центр по обеспечению деятельности Казначейства России» и урегулированию конфликта интересов, утвержденного приказом Федерального казначейства </w:t>
        <w:br/>
        <w:t>от 6 марта 2015 г. № 6н</w:t>
      </w:r>
      <w:r>
        <w:rPr>
          <w:sz w:val="28"/>
          <w:szCs w:val="28"/>
        </w:rPr>
        <w:t>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трех заместителей руководителей </w:t>
      </w:r>
      <w:r>
        <w:rPr>
          <w:rFonts w:eastAsia="Calibri"/>
          <w:sz w:val="28"/>
          <w:szCs w:val="28"/>
        </w:rPr>
        <w:t>территориальных органов Федерального казначейства</w:t>
      </w:r>
      <w:r>
        <w:rPr>
          <w:sz w:val="28"/>
          <w:szCs w:val="28"/>
        </w:rPr>
        <w:t xml:space="preserve"> установить, что требования Федерального закона № 79-ФЗ в части соблюдения условия предварительного уведомления представителя нанимателя перед выполнением иной оплачиваемой работы государственными гражданскими служащими не выполнены; учитывая положительные отзывы непосредственных руководителей и отсутствие умысла, рекомендовать руководителю Федерального казначейства указать государственным гражданским служащим на недопустимость нарушения установленного условия предварительного уведомления перед выполнением иной оплачиваем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в отношении </w:t>
      </w:r>
      <w:r>
        <w:rPr>
          <w:color w:val="000000"/>
          <w:sz w:val="28"/>
          <w:szCs w:val="28"/>
        </w:rPr>
        <w:t xml:space="preserve">одного </w:t>
      </w:r>
      <w:r>
        <w:rPr>
          <w:sz w:val="28"/>
          <w:szCs w:val="28"/>
        </w:rPr>
        <w:t xml:space="preserve">заместителя руководителя территориального органа Федерального казначейства признать, что при исполнении государственным гражданским служащим должностных обязанностей личная заинтересованность приводит к конфликту интересов; государственный гражданский служащий в нарушение обязанности, установленной пунктом 2 статьи 11 Федерального закона № 273-ФЗ, </w:t>
        <w:br/>
        <w:t xml:space="preserve">не уведомил своевременно представителя нанимателя о возникшем конфликте интересов или о возможности его возникновения; в целях устранения конфликта интересов рекомендовать руководителю территориального органа Федерального казначейства и государственному гражданскому служащему пересмотреть полномочия последнего </w:t>
        <w:br/>
        <w:t>по курированию и контролю деятельности отделов территориального органа Федерального казначейства в части исключения взаимодействия государственного гражданского служащего с Министерством финансов субъекта Российской Федерации, а также исключить отдел N из числа структурных подразделений, деятельность которых курирует и контролирует государственный гражданский служащий. Рекомендовать руководителю Федерального казначейства применить к государственному гражданскому служащему меру ответственности в виде замечания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6:06:00Z</dcterms:created>
  <dc:creator>2479</dc:creator>
  <dc:description/>
  <cp:keywords/>
  <dc:language>en-US</dc:language>
  <cp:lastModifiedBy>Пышкин Вячеслав Андреевич</cp:lastModifiedBy>
  <cp:lastPrinted>2018-05-07T19:14:00Z</cp:lastPrinted>
  <dcterms:modified xsi:type="dcterms:W3CDTF">2018-05-14T11:12:00Z</dcterms:modified>
  <cp:revision>6</cp:revision>
  <dc:subject/>
  <dc:title>Повестка</dc:title>
</cp:coreProperties>
</file>