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1 мая 2017 г.</w:t>
      </w:r>
      <w:r>
        <w:rPr>
          <w:sz w:val="28"/>
          <w:szCs w:val="28"/>
        </w:rPr>
        <w:t xml:space="preserve"> в Федеральном казначействе состоялось заседание Комиссии 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по вопросам о требованиях, предусмотренных подпунктами «и», «м» и «п» пункта 9 Кодекса этики и служебного поведения федеральных государственных гражданских служащих Федерального казначейства, утвержденного приказом Федерального казначейства от 14.07.2011 № 283 (далее – Кодекс этики), частью 1.1 статьи 17 и статьей 20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есоблюдение государственным гражданским служащим Федерального казначейства, замещающим должность заместителя руководителя территориального органа Федерального казначейства, требований к служебному по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10 государственных гражданских служащих Федерального казначейств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заявления от 5 государственных гражданских служащих Федерального казначейства и 1 работника Федерального казенного учреждения «Центр по обеспечению деятельности Казначейства России» </w:t>
        <w:br/>
        <w:t xml:space="preserve">о невозможности </w:t>
      </w:r>
      <w:r>
        <w:rPr>
          <w:color w:val="000000"/>
          <w:sz w:val="28"/>
          <w:szCs w:val="28"/>
        </w:rPr>
        <w:t xml:space="preserve">представить полные и достоверные сведения о счетах своих и супруги (супруга) в иностранных банках, </w:t>
      </w:r>
      <w:r>
        <w:rPr>
          <w:sz w:val="28"/>
          <w:szCs w:val="28"/>
        </w:rPr>
        <w:t xml:space="preserve">расположенных </w:t>
      </w:r>
      <w:r>
        <w:rPr>
          <w:color w:val="000000"/>
          <w:sz w:val="28"/>
          <w:szCs w:val="28"/>
        </w:rPr>
        <w:t>за пределами территории Российской Федерации, и</w:t>
      </w:r>
      <w:r>
        <w:rPr>
          <w:sz w:val="28"/>
          <w:szCs w:val="28"/>
        </w:rPr>
        <w:t xml:space="preserve"> о невозможности выполнить требования Федерального закона от 07.05.2013 № 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Комиссии приняты следующие реш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1 государственного гражданского служащего Федерального казначейств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9 Кодекса этики гражданские служащие Федерального казначейства, сознавая ответственность перед государством, обществом и гражданами, призв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. «и» соблюдать нормы служебной, профессиональной этики и правила делов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. «м» воздерживаться от поведения, которое могло бы вызвать сомнение в добросовестном исполнении гражданским служащим Федерального казначейства должностных обязанностей, а также избегать конфликтных ситуаций, способных нанести ущерб его репутации или авторитету Федерального казначейства либо территориального органа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. «п» воздерживаться от публичных высказываний, суждений и оценок в отношении деятельности Федерального казначейства (территориального органа Федерального казначейства), его руководителя, если это не входит в должностные обязанности гражданского служащего Федерального казначей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нято решение морально осудить государственного гражданского служащего Федерального казначе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10 государственных гражданских служащих Федерального казначейства признать, что причины непредставления государственными гражданскими служащими сведений о доходах, об имуществе и обязательствах имущественного характера своих супруги (супруга) и (или) несовершеннолетних детей, являются объективными и уважительными, из них в отношении 3 государственных гражданских служащих запросить дополнительную информацию о </w:t>
      </w:r>
      <w:r>
        <w:rPr>
          <w:color w:val="000000"/>
          <w:sz w:val="28"/>
          <w:szCs w:val="28"/>
        </w:rPr>
        <w:t>принятых мерах по получению необходимых сведений для заполнения справок о доходах, расходах, об имуществе и обязательствах имущественного характера на несовершеннолетни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тношении 5 государственных гражданских служащих Федерального казначейства и 1 работника Федерального казенного учреждения «Центр по обеспечению деятельности Казначейства России» признать, что причины непредставления полных и достоверных сведений о счетах своих и супруги (супруга) в иностранных банках, расположенных за пределами территории Российской Федерации, и обстоятельства, препятствующие выполнению 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4:00Z</dcterms:created>
  <dc:creator>2479</dc:creator>
  <dc:description/>
  <dc:language>en-US</dc:language>
  <cp:lastModifiedBy>Пышкин Вячеслав Андреевич</cp:lastModifiedBy>
  <cp:lastPrinted>2017-06-08T14:36:00Z</cp:lastPrinted>
  <dcterms:modified xsi:type="dcterms:W3CDTF">2017-06-09T07:34:00Z</dcterms:modified>
  <cp:revision>2</cp:revision>
  <dc:subject/>
  <dc:title>Повестка</dc:title>
</cp:coreProperties>
</file>