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 июня 2018 года</w:t>
      </w:r>
      <w:r>
        <w:rPr>
          <w:sz w:val="28"/>
          <w:szCs w:val="28"/>
        </w:rPr>
        <w:t xml:space="preserve"> в Федеральном казначействе состоялось заседание Комиссии по соблюдению требований к служебному поведению федеральных государственных гражданских служащих центрального аппарата Федерального казначейства, руководителей и заместителей руководителей территориальных органов Федерального казначейства, работников Федерального казенного учреждения «Центр по обеспечению деятельности Казначейства России» и урегулированию конфликта интересов (далее – Комиссия) по вопросам соблюдения государственными гражданскими служащими Федерального казначейства требований, предусмотренных частью 2 статьи 14, статьями 19-20.1 Федерального закона от 27 июля 2014 г. № 79-ФЗ «О государственной гражданской службе Российской Федерации» (далее</w:t>
      </w:r>
      <w:r>
        <w:rPr>
          <w:sz w:val="28"/>
        </w:rPr>
        <w:t> </w:t>
      </w:r>
      <w:r>
        <w:rPr>
          <w:sz w:val="28"/>
          <w:szCs w:val="28"/>
        </w:rPr>
        <w:t>– Федеральный закон № 79-ФЗ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оведения заседания Комиссии явили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представление руководителем Федерального казначейства материалов проверки, свидетельствующих о представлении ведущим специалистом-экспертом Отдела Федерального казначейства неполных сведений, предусмотренных </w:t>
      </w:r>
      <w:hyperlink r:id="rId2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</w:t>
        <w:br/>
        <w:t xml:space="preserve">от 3 декабря 2012 г. № 230-ФЗ «О контроле за соответствием расходов лиц, замещающих государственные должности, и иных лиц их доходам» </w:t>
        <w:br/>
        <w:t>(далее – Федеральный закон № 230-ФЗ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едставление руководителем Федерального казначейства материалов проверок, свидетельствующих о несоблюдении двумя начальниками Отделов Федерального казначейства требования предварительного уведомления представителя нанимателя при реализации права выполнять иную оплачиваемую работу (часть 2 статьи 14 Федерального закона № 79-ФЗ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представление и. о. руководителя Федерального казначейства материалов проверки, свидетельствующих </w:t>
      </w:r>
      <w:r>
        <w:rPr>
          <w:color w:val="000000"/>
          <w:sz w:val="28"/>
          <w:szCs w:val="28"/>
        </w:rPr>
        <w:t xml:space="preserve">о несоблюдении </w:t>
      </w:r>
      <w:r>
        <w:rPr>
          <w:sz w:val="28"/>
          <w:szCs w:val="28"/>
        </w:rPr>
        <w:t xml:space="preserve">заместителем руководителя </w:t>
      </w:r>
      <w:r>
        <w:rPr>
          <w:rFonts w:eastAsia="Calibri"/>
          <w:sz w:val="28"/>
          <w:szCs w:val="28"/>
        </w:rPr>
        <w:t>территориального органа Федерального казначейства</w:t>
      </w:r>
      <w:r>
        <w:rPr>
          <w:color w:val="000000"/>
          <w:sz w:val="28"/>
          <w:szCs w:val="28"/>
        </w:rPr>
        <w:t xml:space="preserve"> требований о предотвращении или урегулировании конфликта интересов </w:t>
        <w:br/>
        <w:t xml:space="preserve">и неисполнении им обязанностей, установленных Федеральным законом </w:t>
        <w:br/>
        <w:t xml:space="preserve">от 25 декабря 2008 г. № 273-ФЗ «О противодействии коррупции» </w:t>
        <w:br/>
        <w:t>(далее – Федеральный закон № 273-ФЗ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от десяти государственных гражданских служащих Федерального казначейств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В ходе заседания Комиссии в отношении каждого рассматриваемого случая приняты решения в соответствии с требованиями, предусмотренными пунктами 27, 29 и 31 </w:t>
      </w:r>
      <w:r>
        <w:rPr>
          <w:rFonts w:eastAsia="Calibri"/>
          <w:sz w:val="28"/>
          <w:szCs w:val="28"/>
          <w:lang w:eastAsia="en-US"/>
        </w:rPr>
        <w:t xml:space="preserve">Положения о Комиссии </w:t>
        <w:br/>
        <w:t xml:space="preserve">по соблюдению требований к служебному поведению федеральных государственных гражданских служащих центрального аппарата Федерального казначейства, руководителей и заместителей руководителей территориальных органов Федерального казначейства, работников Федерального казенного учреждения «Центр по обеспечению деятельности Казначейства России» и урегулированию конфликта интересов, утвержденного приказом Федерального казначейства </w:t>
        <w:br/>
        <w:t>от 6 марта 2015 г. № 6н</w:t>
      </w:r>
      <w:r>
        <w:rPr>
          <w:sz w:val="28"/>
          <w:szCs w:val="28"/>
        </w:rPr>
        <w:t>, а имен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</w:t>
      </w:r>
      <w:r>
        <w:rPr>
          <w:sz w:val="28"/>
          <w:szCs w:val="28"/>
        </w:rPr>
        <w:t>ведущего специалиста-эксперта Отдела</w:t>
      </w:r>
      <w:r>
        <w:rPr>
          <w:color w:val="000000"/>
          <w:sz w:val="28"/>
          <w:szCs w:val="28"/>
        </w:rPr>
        <w:t xml:space="preserve"> Федерального казначейства и </w:t>
      </w:r>
      <w:r>
        <w:rPr>
          <w:sz w:val="28"/>
          <w:szCs w:val="28"/>
        </w:rPr>
        <w:t xml:space="preserve">руководителя </w:t>
      </w:r>
      <w:r>
        <w:rPr>
          <w:rFonts w:eastAsia="Calibri"/>
          <w:sz w:val="28"/>
          <w:szCs w:val="28"/>
        </w:rPr>
        <w:t>территориального органа Федерального казначейства</w:t>
      </w:r>
      <w:r>
        <w:rPr>
          <w:color w:val="000000"/>
          <w:sz w:val="28"/>
          <w:szCs w:val="28"/>
        </w:rPr>
        <w:t xml:space="preserve"> отложить рассмотрение вопросов </w:t>
        <w:br/>
        <w:t>до следующего заседания Коми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76"/>
        <w:ind w:left="0" w:firstLine="708"/>
        <w:jc w:val="both"/>
        <w:rPr/>
      </w:pPr>
      <w:r>
        <w:rPr>
          <w:sz w:val="28"/>
          <w:szCs w:val="28"/>
        </w:rPr>
        <w:t xml:space="preserve">в отношении двух начальников Отделов Федерального казначейства установить, что требования Федерального закона № 79-ФЗ </w:t>
        <w:br/>
        <w:t xml:space="preserve">в части соблюдения условия предварительного уведомления представителя нанимателя перед выполнением иной оплачиваемой работы государственными гражданскими служащими не выполнены; учитывая положительные отзывы непосредственных руководителей и отсутствие умысла, рекомендовать руководителю Федерального казначейства указать государственным гражданским служащим на недопустимость нарушения установленного условия предварительного уведомления </w:t>
        <w:br/>
        <w:t>перед выполнением иной оплачиваемой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708"/>
        <w:jc w:val="both"/>
        <w:rPr/>
      </w:pPr>
      <w:r>
        <w:rPr>
          <w:sz w:val="28"/>
          <w:szCs w:val="28"/>
        </w:rPr>
        <w:t xml:space="preserve">в отношении заместителя руководителя территориального органа Федерального казначейства признать, что при исполнении государственным гражданским служащим должностных обязанностей личная заинтересованность приводит к конфликту интересов; государственный гражданский служащий в нарушение обязанности, установленной пунктом 2 статьи 11 Федерального закона № 273-ФЗ, </w:t>
        <w:br/>
        <w:t xml:space="preserve">не уведомил своевременно представителя нанимателя о возникшем конфликте интересов или о возможности его возникновения; в целях устранения конфликта интересов рекомендовать руководителю территориального органа Федерального казначейства не возлагать </w:t>
        <w:br/>
        <w:t>на государственного гражданского служащего полномочия исполняющего обязанности руководителя территориального органа Федерального казначейства; рекомендовать руководителю Федерального казначейства применить к государственному гражданскому служащему меру ответственности в виде замеч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708"/>
        <w:jc w:val="both"/>
        <w:rPr/>
      </w:pPr>
      <w:r>
        <w:rPr>
          <w:sz w:val="28"/>
          <w:szCs w:val="28"/>
        </w:rPr>
        <w:t xml:space="preserve">в отношении девяти государственных гражданских служащих Федерального казначейства признать, что причины непредставления государственными гражданскими служащими сведений о доходах, </w:t>
        <w:br/>
        <w:t xml:space="preserve">об имуществе и обязательствах имущественного характера своих супруги (супруга) и (или) несовершеннолетних детей, являются объективными </w:t>
        <w:br/>
        <w:t xml:space="preserve">и уважительными, из них четырем государственным гражданским служащим рекомендовать </w:t>
      </w:r>
      <w:r>
        <w:rPr>
          <w:color w:val="000000"/>
          <w:sz w:val="28"/>
          <w:szCs w:val="28"/>
        </w:rPr>
        <w:t>принять меры по получению необходимых сведений о доходах, расходах, об имуществе и обязательствах имущественного характера на несовершеннолетних детей</w:t>
      </w:r>
      <w:r>
        <w:rPr>
          <w:sz w:val="28"/>
          <w:szCs w:val="28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86D11681A31339C062F220E31DDCD635F799C999C250524380E7326315397585621D5D4986F059O4HA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31:00Z</dcterms:created>
  <dc:creator>2479</dc:creator>
  <dc:description/>
  <dc:language>en-US</dc:language>
  <cp:lastModifiedBy>Ушакова Екатерина Константиновна</cp:lastModifiedBy>
  <cp:lastPrinted>2018-06-19T09:00:00Z</cp:lastPrinted>
  <dcterms:modified xsi:type="dcterms:W3CDTF">2018-06-19T10:31:00Z</dcterms:modified>
  <cp:revision>2</cp:revision>
  <dc:subject/>
  <dc:title>Повестка</dc:title>
</cp:coreProperties>
</file>