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 марта 2017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в Федеральном казначействе </w:t>
      </w:r>
      <w:r>
        <w:rPr>
          <w:b/>
          <w:sz w:val="28"/>
          <w:szCs w:val="28"/>
        </w:rPr>
        <w:t>состоялось засе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</w:t>
      </w:r>
      <w:r>
        <w:rPr>
          <w:sz w:val="28"/>
          <w:szCs w:val="28"/>
        </w:rPr>
        <w:t>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 (далее – Комиссия), по вопросам о требованиях, предусмотренных ст. 19 Федерального закона от 27.07.2004 № 79-ФЗ</w:t>
        <w:br/>
        <w:t xml:space="preserve"> «О государственной гражданской службе Российской Федерации» (далее – Федеральный закон № 79-ФЗ) и ст.12 Федерального закона от 25.12.2008 № 273-ФЗ «О противодействии коррупции» (далее – Федеральный закон </w:t>
        <w:br/>
        <w:t>№ 273-ФЗ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заседания Комиссии явило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ведомления о возникновении личной заинтересованности </w:t>
        <w:br/>
        <w:t>2 государственных гражданских служащих территориальных органов Федерального казначейства, которая приводит или может привести к конфликту интерес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домление организации о заключении с гражданином, замещавшим должность государственной службы в территориальном органе Федерального казначейства, трудового договор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заседания Комиссии приняты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1 государственного гражданского служащего территориального органа Федерального казначейства признать, что при исполнении должностных обязанностей личная заинтересованность может привести к конфликту интересов. Рекомендовать государственному гражданскому служащему в срок не позднее 01.06.2017 г. принять меры по урегулированию конфликта интересов в соответствии с требованиями Федеральных законов № 79-ФЗ и № 273-ФЗ (урегулирование конфликта интересов может состоять в изменении должностного или служебного положения гражданск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1 государственного гражданского служащего территориального органа Федерального казначейства признать, что при исполнении должностных обязанностей личная заинтересованность приводит или может привести к конфликту интересов. С целью недопущения возможного возникновения конфликта интересов рекомендовать руководителю территориального органа Федерального казначейства пересмотреть полномочия государственного гражданского служащего по курированию и контролю деятельности отделов территориального органа Федерального казначейства и исключить отд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 числа структурных подразделений, деятельность которых курирует и контролирует государственный гражданский служащ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в отношении гражданина, замещавшего должность государственной службы в территориальном органе Федерального казначейства, д</w:t>
      </w:r>
      <w:r>
        <w:rPr>
          <w:color w:val="000000"/>
          <w:sz w:val="28"/>
          <w:szCs w:val="28"/>
        </w:rPr>
        <w:t>ать согласие на замещение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 в организации по трудовому договору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10:00Z</dcterms:created>
  <dc:creator>2479</dc:creator>
  <dc:description/>
  <cp:keywords/>
  <dc:language>en-US</dc:language>
  <cp:lastModifiedBy>Пышкин Вячеслав Андреевич</cp:lastModifiedBy>
  <cp:lastPrinted>2017-03-30T13:37:00Z</cp:lastPrinted>
  <dcterms:modified xsi:type="dcterms:W3CDTF">2017-03-31T05:58:00Z</dcterms:modified>
  <cp:revision>67</cp:revision>
  <dc:subject/>
  <dc:title>Повестка</dc:title>
</cp:coreProperties>
</file>