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2 декабря 2016 г.</w:t>
      </w:r>
      <w:r>
        <w:rPr>
          <w:sz w:val="28"/>
          <w:szCs w:val="28"/>
        </w:rPr>
        <w:t xml:space="preserve"> в Федеральном казначействе </w:t>
      </w:r>
      <w:r>
        <w:rPr>
          <w:b/>
          <w:sz w:val="28"/>
          <w:szCs w:val="28"/>
        </w:rPr>
        <w:t>состоялось засед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иссии </w:t>
      </w:r>
      <w:r>
        <w:rPr>
          <w:sz w:val="28"/>
          <w:szCs w:val="28"/>
        </w:rPr>
        <w:t>по соблюдению требований к служебному поведению федеральных государственных гражданских служащих центрального аппарата Федерального казначейства, руководителей и заместителей руководителей территориальных органов Федерального казначейства, работников Федерального казенного учреждения «Центр по обеспечению деятельности Казначейства России» и урегулированию конфликта интересов (далее – Комиссия), по вопросам о требованиях, предусмотренных ч. 2 ст. 14, ст. 20 и ст. 20.1 Федерального закона от 27.07.2004 № 79-ФЗ «О государственной гражданской службе Российской Федерации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оведения заседания Комиссии явило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руководителем Федерального казначейства </w:t>
        <w:br/>
        <w:t>материалов проверки, свидетельствующих: о представлении государственными гражданскими служащими недостоверных и (или) неполных сведений, предусмотренных подпунктом «а» пункта 1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.09.2009 № 1065, и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; о несоблюдении государственным гражданским служащим требования предварительного уведомления представителя нанимателя при реализации права выполнять иную оплачиваемую работу (часть 2 статьи 14 Федерального закона от 27.07.2004 № 79-ФЗ «О государственной гражданской службе Российской Федерации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ившее в Отдел по профилактике коррупционных и иных правонарушений Административного управления Федерального казначейства заявление государственного гражданского служащего Федерального казначейства о невозможности по объективным причинам представить сведения о доходах, об имуществе и обязательствах имущественного характера своей супруги (повторное рассмотрение, </w:t>
        <w:br/>
        <w:t>согласно решению Комиссии от 14.06.2016 г. рассмотреть указанный вопрос на следующем заседании Комиссии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заседания Комиссии в отношении каждого рассматриваемого случая приняты решения в соответствии с требованиями, предусмотренными пунктами 22, 23 и 25.1 Положения о комиссиях по соблюдению требований к служебному поведению федеральных государственных гражданских служащих и урегулированию конфликта интересов, утвержденного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2 государственных гражданских служащих Федерального казначейства установить, что сведения, представленные государственными гражданскими служащими в соответствии с подпунктом «а» пункта 1 Положения о проверке, являются недостоверными и неполными;</w:t>
      </w:r>
      <w:r>
        <w:rPr>
          <w:color w:val="000000"/>
          <w:sz w:val="28"/>
          <w:szCs w:val="28"/>
        </w:rPr>
        <w:t xml:space="preserve"> в силу неумышленности допущенного нарушения и отсутствия в нем коррупциогенного фактора меру ответственности к </w:t>
      </w:r>
      <w:r>
        <w:rPr>
          <w:sz w:val="28"/>
          <w:szCs w:val="28"/>
        </w:rPr>
        <w:t>государственным гражданским служащим</w:t>
      </w:r>
      <w:r>
        <w:rPr>
          <w:color w:val="000000"/>
          <w:sz w:val="28"/>
          <w:szCs w:val="28"/>
        </w:rPr>
        <w:t xml:space="preserve"> не применя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3 государственных гражданских служащих Федерального казначейства установить, что сведения, представленные государственными гражданскими служащими в соответствии </w:t>
        <w:br/>
        <w:t>с подпунктом «а» пункта 1 Положения о проверке, являются неполными;</w:t>
      </w:r>
      <w:r>
        <w:rPr>
          <w:color w:val="000000"/>
          <w:sz w:val="28"/>
          <w:szCs w:val="28"/>
        </w:rPr>
        <w:t xml:space="preserve"> </w:t>
        <w:br/>
        <w:t xml:space="preserve">в силу неумышленности допущенного нарушения и отсутствия в нем коррупциогенного фактора меру ответственности к </w:t>
      </w:r>
      <w:r>
        <w:rPr>
          <w:sz w:val="28"/>
          <w:szCs w:val="28"/>
        </w:rPr>
        <w:t>государственным гражданским служащим</w:t>
      </w:r>
      <w:r>
        <w:rPr>
          <w:color w:val="000000"/>
          <w:sz w:val="28"/>
          <w:szCs w:val="28"/>
        </w:rPr>
        <w:t xml:space="preserve"> не применя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color w:val="000000"/>
          <w:sz w:val="28"/>
          <w:szCs w:val="28"/>
        </w:rPr>
        <w:t>в отношении 1 государственного гражданского служащего Федерального казначейства установить, что требование предварительного уведомления представителя нанимателя перед выполнением иной оплачиваемой работы государственным гражданским служащим не соблюдено; учитывая отзыв непосредственного руководителя о государственном гражданском служащем и, принимая во внимание добровольное сообщение государственным гражданским служащим о несоблюдении требования, меру ответственности не применя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 отношении 1 государственного гражданского служащего Федерального казначейства признать, что причина непредставления государственным гражданским служащим сведений о доходах, об имуществе и обязательствах имущественного характера своей супруги является объективной и уважительно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связи с неявкой (по уважительной причине) на заседание Комиссии 1 государственного гражданского служащего Федерального казначейства вопрос о представлении государственным гражданским служащим </w:t>
      </w:r>
      <w:r>
        <w:rPr>
          <w:color w:val="000000"/>
          <w:sz w:val="28"/>
          <w:szCs w:val="28"/>
        </w:rPr>
        <w:t>неполных сведений, предусмотренных абзацем 3 подпункта «а» пункта 1 Положения о проверке и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</w:t>
      </w:r>
      <w:r>
        <w:rPr>
          <w:sz w:val="28"/>
          <w:szCs w:val="28"/>
        </w:rPr>
        <w:t>, отложить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10:00Z</dcterms:created>
  <dc:creator>2479</dc:creator>
  <dc:description/>
  <cp:keywords/>
  <dc:language>en-US</dc:language>
  <cp:lastModifiedBy>Пышкин Вячеслав Андреевич</cp:lastModifiedBy>
  <cp:lastPrinted>2016-12-26T11:10:00Z</cp:lastPrinted>
  <dcterms:modified xsi:type="dcterms:W3CDTF">2016-12-26T14:37:00Z</dcterms:modified>
  <cp:revision>32</cp:revision>
  <dc:subject/>
  <dc:title>Повестка</dc:title>
</cp:coreProperties>
</file>